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53720" cy="6832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Ы КАМЕНСКОГО МУНИЦИПАЛЬНОГО ОКРУГА</w:t>
      </w:r>
    </w:p>
    <w:p>
      <w:pPr>
        <w:pStyle w:val="Normal"/>
        <w:pBdr>
          <w:bottom w:val="double" w:sz="6" w:space="1" w:color="000000"/>
        </w:pBdr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  <w:szCs w:val="28"/>
        </w:rPr>
        <w:t>___________________</w:t>
        <w:tab/>
        <w:tab/>
        <w:tab/>
        <w:tab/>
        <w:tab/>
        <w:tab/>
        <w:tab/>
        <w:tab/>
        <w:t>№ _____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Liberation Serif" w:hAnsi="Liberation Serif"/>
          <w:b/>
          <w:bCs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Cs/>
          <w:sz w:val="28"/>
          <w:szCs w:val="28"/>
        </w:rPr>
        <w:t xml:space="preserve">«Развитие культуры, физической культуры, спорта, молодежной политики, дополнительного образования в сфере культуры в Каменском муниципальном округе Свердловской области до 2027 года», утвержденную постановлением Главы Каменского городского округа от 13.11.2020 № 1635  (с изменениями, внесенными постановлениями Главы Каменского городского округа от 26.03.2021 № 407, от 26.05.2021 №852, от 04.08.2021 №1320, от 21.12.2021 №2164, от 30.12.2021 №2254, от 19.05.2022 № 966, </w:t>
        <w:br/>
        <w:t xml:space="preserve">от 04.08.2022 № 1691, от 15.09.2022 № 1988, от 13.10.2022 № 2192, от 30.12.2022 </w:t>
        <w:br/>
        <w:t xml:space="preserve">№ 2867, от 15.05.2023 № 859, от 17.08.2023 № 1581, от 31.10.2023 № 2130,         от 29.12.2023 № 2601, от 26.04.2024 № 775, от 20.08.2024 </w:t>
        <w:br/>
        <w:t>№ 1794, от 07.11.2024 № 2372, от 28.12.2024 № 2860,</w:t>
      </w:r>
      <w:r>
        <w:rPr>
          <w:rFonts w:cs="Liberation Serif" w:ascii="Liberation Serif" w:hAnsi="Liberation Serif"/>
          <w:b/>
          <w:sz w:val="28"/>
          <w:szCs w:val="28"/>
        </w:rPr>
        <w:t xml:space="preserve"> Главы Каменского муниципального округа  от 29.04.2025 №651, от 01.08.2025. №1162, от 18.11.2025 № 2034</w:t>
      </w:r>
      <w:r>
        <w:rPr>
          <w:rFonts w:cs="Times New Roman" w:ascii="Liberation Serif" w:hAnsi="Liberation Serif"/>
          <w:b/>
          <w:bCs/>
          <w:iCs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eastAsia="Times New Roman" w:cs="Liberation Serif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eastAsia="Times New Roman" w:cs="Liberation Serif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В целях приведения муниципальной программы в соответствие             </w:t>
        <w:br/>
        <w:t xml:space="preserve">с бюджетом Каменского муниципального округа Свердловской области, утвержденным Решением Думы Каменского городского округа от 12.12.2024  </w:t>
        <w:br/>
        <w:t xml:space="preserve">№ 496 «О бюджете Каменского муниципального округа Свердловской области </w:t>
        <w:br/>
        <w:t xml:space="preserve">на 2025 год и плановый период 2026 и 2027 годов» (с изменениями, внесенными Решениями Думы Каменского муниципального округа от 20.03.2025  </w:t>
        <w:br/>
        <w:t>№ 545, от 11.06.2025 № 584, от 18.09.2025 № 604, от 10.12.2025 № 636, от 17.12.2025 № 639), руководствуясь Порядком формирования и реализации муниципальных программ Каменского муниципального округа Свердловской области, утвержденным   постановлением   Главы   Каменского    городского округа от 25.12.2014 года № 3461 (в редакции от 01.04.2015 № 818, от 30.12.2015 №3338, от 17.04.2018 №593, от 17.02.2021 №234), Уставом Каменского муниципального округа Свердловской области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 Внести в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</w:t>
        <w:br/>
        <w:t xml:space="preserve">в сфере культуры в Каменском муниципальном округе Свердловской области </w:t>
        <w:br/>
        <w:t>до 2027 года», утвержденную постановлением Главы Каменского городского округа от 13.11.2020 № 1635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 xml:space="preserve"> (</w:t>
      </w:r>
      <w:r>
        <w:rPr>
          <w:rFonts w:cs="Liberation Serif" w:ascii="Liberation Serif" w:hAnsi="Liberation Serif"/>
          <w:bCs/>
          <w:iCs/>
          <w:sz w:val="28"/>
          <w:szCs w:val="28"/>
        </w:rPr>
        <w:t>с изменениями, внесенными постановлениями Главы Каменского городского округа от 26.03.2021 № 407, от 26.05.2021 № 852, от 04.08.2021 № 1320, от 21.12.2021 № 2164, от 30.12.2021 № 2254, от 19.05.2022 № 966, от 04.08.2022 № 1691, от 15.09.2022 № 1988, от 13.10.2022 № 2192,</w:t>
        <w:br/>
        <w:t xml:space="preserve">от 30.12.2022 № 2867, от 15.05.2023 г. № 859, от 17.08.2023 № 1581, </w:t>
        <w:br/>
        <w:t xml:space="preserve">от 31.10.2023 № 2130, от 29.12.2023 № 2601,  от 26.04.2024 </w:t>
        <w:br/>
        <w:t>№ 775, от 20.09.2024 № 1794, от 07.11.2024 № 2372, от 28.12.2024 № 2860,</w:t>
      </w:r>
      <w:r>
        <w:rPr>
          <w:rFonts w:cs="Arial" w:ascii="Liberation Serif" w:hAnsi="Liberation Serif"/>
          <w:b/>
        </w:rPr>
        <w:t xml:space="preserve"> </w:t>
      </w:r>
      <w:r>
        <w:rPr>
          <w:rFonts w:cs="Arial" w:ascii="Liberation Serif" w:hAnsi="Liberation Serif"/>
          <w:sz w:val="28"/>
          <w:szCs w:val="28"/>
        </w:rPr>
        <w:t>Главы Каменского муниципального округа от 29.04.2025 №651, от 01.08.2025 №1162, от 18.11.2025 № 2034</w:t>
      </w:r>
      <w:r>
        <w:rPr>
          <w:rFonts w:cs="Liberation Serif" w:ascii="Liberation Serif" w:hAnsi="Liberation Serif"/>
          <w:bCs/>
          <w:iCs/>
          <w:sz w:val="28"/>
          <w:szCs w:val="28"/>
        </w:rPr>
        <w:t>) (далее - муниципальная программа) следующие изменения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1) строку п</w:t>
      </w:r>
      <w:r>
        <w:rPr>
          <w:rFonts w:cs="Liberation Serif" w:ascii="Liberation Serif" w:hAnsi="Liberation Serif"/>
          <w:sz w:val="28"/>
          <w:szCs w:val="28"/>
        </w:rPr>
        <w:t xml:space="preserve">аспорта муниципальной программы «Объемы финансирования муниципальной программы по годам реализации, тыс. рублей», изложить в следующей </w:t>
      </w:r>
      <w:r>
        <w:rPr/>
        <w:t>редакции:</w: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6407"/>
      </w:tblGrid>
      <w:tr>
        <w:trPr>
          <w:trHeight w:val="8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 xml:space="preserve">Всего – 2 013 886,30 тыс. рублей, 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1 год – 169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889,1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74 656,8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89 815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247 178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306 325,8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292 564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7 год – 307 046,1 тыс. рублей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7 год – 326 408,8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з них: 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федеральный бюджет – 19 298,8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 396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8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12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17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  3 532,6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  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 год –   0,0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8 год –   0,0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областной бюджет – 17 684,9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3 462,4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 395,3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 864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 4 657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 5 242,8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 1 061,6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 год –        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8 год –      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местный бюджет – 1 976 902,6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1 030,5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73 181,5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87 831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242 351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297 550,4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291 503,3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7 год – 307 046,1 тыс. рублей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8 год – 326 408,8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: не запланированы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2) 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2 «План мероприятий по выполнению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муниципальном округе Свердловской области до 2028 года» к муниципальной программе изложить в новой редакции (прилагается)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(размещено на сайте Каменского муниципального округа Свердловской области 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http</w:t>
      </w:r>
      <w:r>
        <w:rPr>
          <w:rFonts w:cs="Liberation Serif" w:ascii="Liberation Serif" w:hAnsi="Liberation Serif"/>
        </w:rPr>
        <w:t>://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bCs/>
          <w:iCs/>
          <w:sz w:val="28"/>
          <w:szCs w:val="28"/>
        </w:rPr>
        <w:t>-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bCs/>
          <w:iCs/>
          <w:sz w:val="28"/>
          <w:szCs w:val="28"/>
        </w:rPr>
        <w:t>.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bCs/>
          <w:iCs/>
          <w:sz w:val="28"/>
          <w:szCs w:val="28"/>
        </w:rPr>
        <w:t>/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 Контроль за исполнением настоящего постановления возложить                       на заместителя Главы администрации по вопросам организации управления </w:t>
        <w:br/>
        <w:t>и социальной политик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>3. 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sz w:val="28"/>
          <w:szCs w:val="28"/>
        </w:rPr>
        <w:t xml:space="preserve">4. Опубликовать (обнародовать) настоящее постановление в газете «Пламя» и разместить на официальном сайте </w:t>
      </w:r>
      <w:r>
        <w:rPr>
          <w:rFonts w:cs="Liberation Serif" w:ascii="Liberation Serif" w:hAnsi="Liberation Serif"/>
          <w:bCs/>
          <w:iCs/>
          <w:sz w:val="28"/>
          <w:szCs w:val="28"/>
        </w:rPr>
        <w:t>Каменского муниципального округа Свердловской области (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http</w:t>
      </w:r>
      <w:r>
        <w:rPr>
          <w:rFonts w:cs="Liberation Serif" w:ascii="Liberation Serif" w:hAnsi="Liberation Serif"/>
        </w:rPr>
        <w:t>://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bCs/>
          <w:iCs/>
          <w:sz w:val="28"/>
          <w:szCs w:val="28"/>
        </w:rPr>
        <w:t>-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bCs/>
          <w:iCs/>
          <w:sz w:val="28"/>
          <w:szCs w:val="28"/>
        </w:rPr>
        <w:t>.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bCs/>
          <w:iCs/>
          <w:sz w:val="28"/>
          <w:szCs w:val="28"/>
        </w:rPr>
        <w:t>/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keepNext w:val="tru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муниципального округа</w:t>
        <w:tab/>
        <w:t xml:space="preserve">                      </w:t>
        <w:tab/>
        <w:t xml:space="preserve">                   А.Ю. Кошкаров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41">
    <w:name w:val="Знак Знак4"/>
    <w:qFormat/>
    <w:rPr>
      <w:rFonts w:cs="Times New Roman"/>
      <w:sz w:val="27"/>
      <w:lang w:val="ru-RU" w:bidi="ar-SA"/>
    </w:rPr>
  </w:style>
  <w:style w:type="character" w:styleId="FontStyle64">
    <w:name w:val="Font Style64"/>
    <w:qFormat/>
    <w:rPr>
      <w:rFonts w:ascii="Calibri" w:hAnsi="Calibri" w:cs="Calibri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</w:rPr>
  </w:style>
  <w:style w:type="paragraph" w:styleId="Xl74">
    <w:name w:val="xl74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9:49:00Z</dcterms:created>
  <dc:creator>1</dc:creator>
  <dc:description/>
  <cp:keywords/>
  <dc:language>en-US</dc:language>
  <cp:lastModifiedBy>user</cp:lastModifiedBy>
  <cp:lastPrinted>2025-11-11T09:18:00Z</cp:lastPrinted>
  <dcterms:modified xsi:type="dcterms:W3CDTF">2025-12-18T05:28:00Z</dcterms:modified>
  <cp:revision>55</cp:revision>
  <dc:subject/>
  <dc:title/>
</cp:coreProperties>
</file>